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ssage-ID: &lt;1706118851.72806.1541430856129.JaDNS  l.WIKI$@wik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xported From Co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: multipart/relat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--=_Part_72805_1932515826.154143085612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72805_1932515826.1541430856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expor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o=3D'urn:schemas-microsoft-com:office:off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ns:w=3D'urn:schemas-microsoft-com:office: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ns:v=3D'urn:schemas-microsoft-com:vm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ns=3D'urn:w3-org-ns: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eta http-equiv=3D"Content-Type" content=3D"text/html; charset=3Dutf-8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VA Tool Set Web 2.3.x - Installation Instructions (var-utility-w=</w:t>
      </w:r>
    </w:p>
    <w:p>
      <w:pPr>
        <w:pStyle w:val="PreformattedText"/>
        <w:bidi w:val="0"/>
        <w:spacing w:before="0" w:after="0"/>
        <w:jc w:val="left"/>
        <w:rPr/>
      </w:pPr>
      <w:r>
        <w:rPr/>
        <w:t>eb Repository)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[if gte mso 9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TargetScreenSize&gt;1024x640&lt;/o:TargetScreen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PixelsPerInch&gt;72&lt;/o:PixelsPerIn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AllowP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Zoom&gt;9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NotOptimizeForBrows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ge Section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: 8.5in 11.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gin: 1.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o-header-margin: .5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o-footer-margin: .5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o-paper-source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: solid 1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-collapse: collap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td, table t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: solid 1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ding: 5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-break-inside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.Section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: Section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nfluence print stylesheet. Common to all themes for print me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ull of !important until we improve batching for print C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dia pri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a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-bottom: 1em !important; /* The default padding of 6em is 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uch for printou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family: Arial, Helvetica, FreeSans, 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size: 1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-height: 1.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, #full-height-container, #main, #page, #content, .has-personal-s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r #cont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#fff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#00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: 100%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: auto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-height: auto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block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 a:link, a:visited, a:focus, a:hover, a:activ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#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6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family: Arial, Helvetica, FreeSans, 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family: Monaco, "Courier New", mono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ui-header-i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navig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ersonal-info-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a-fixed-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ge-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av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js-menu-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o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line-control-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line-control-link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how-labels-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lobal-comment-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ment-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quick-comment-conta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addcom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NF-28544 cannot print multiple pages in I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plitter-cont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: relativ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ment .date::bef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: none !important; /* remove middot for print vie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1.pagetitle im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rint-onl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: relative !important; /* CONF-17506 Place the footer at 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of the cont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: bo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oweredb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-top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oweredby li.print-onl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list-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style: ital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oweredby li.nopri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no width controls in pr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iki-content .table-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iki-content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nel .code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nel .codeContent p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mage-wr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: visibl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ODO - should this work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ildren-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 .comment-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 .comment-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 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-break-inside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age-children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-decoration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 twix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city here is a hack because pri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etting loaded before the base styl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.pageSection .section-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.pageSection .section-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ildren-section.pageSection .section-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ildren-section.pageSection .section-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ildren-show-hid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-left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left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ildren-show-hide.ic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ersonal sideb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as-personal-sidebar #cont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right: 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as-personal-sidebar #content .pageSec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right: 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o-print, .no-print *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1&gt;VA Tool Set Web 2.3.x - Installation Instructions (var-utility-we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)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v class=3D"Section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yle type=3D"text/css"&gt;/*&lt;![CDATA[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rbtoc1541430856063 {padding: 0px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rbtoc1541430856063 ul {list-style: disc;margin-left: 0px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rbtoc1541430856063 li {margin-left: 0px;padding-left: 0px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]]&gt;*/&lt;/style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oc-macro rbtoc1541430856063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 class=3D"toc-indentation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Web2.3.x-InstallationInstructions(var-utility-web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sitory)-Assumptions"&gt;Assumptions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Web2.3.x-InstallationInstructions(var-utility-web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sitory)-Summary"&gt;Summary&lt;/a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 class=3D"toc-indentation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Web2.3.x-InstallationInstructions(var-utility-web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sitory)-Note"&gt;Note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 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Web2.3.x-InstallationInstructions(var-utility-web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sitory)-Procedure"&gt;Procedure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Web2.3.x-InstallationInstructions(var-utility-web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sitory)-ConfigureProxyforva-tool-set-2.3"&gt;Configure Proxy for va-tool-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2.3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Web2.3.x-InstallationInstructions(var-utility-web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sitory)-IntegrateVAToolSetwithLaunchpad"&gt;Integrate VA Tool Set with Laun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ad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Web2.3.x-InstallationInstructions(var-utility-web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sitory)-Restarthttpd"&gt;Restart httpd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Web2.3.x-InstallationInstructions(var-utility-web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sitory)-Rollbackprocedure(2.3.0+42.19406cb-2.2.0+40.0dfecc5)"&gt;Rollback 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edure&amp;nbsp;(2.3.0+42.19406cb - 2.2.0+40.0dfecc5)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3D"#VAToolSetWeb2.3.x-InstallationInstructions(var-utility-web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sitory)-ReplaceUserGuidePDFfile(onlywhendirected)"&gt;Replace User Guide PD=</w:t>
      </w:r>
    </w:p>
    <w:p>
      <w:pPr>
        <w:pStyle w:val="PreformattedText"/>
        <w:bidi w:val="0"/>
        <w:spacing w:before="0" w:after="0"/>
        <w:jc w:val="left"/>
        <w:rPr/>
      </w:pPr>
      <w:r>
        <w:rPr/>
        <w:t>F file (only when directed)&lt;/a&gt;&lt;/li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nfluence-information-macro confluence-information-macro-i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a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"aui-icon aui-icon-small aui-iconfont-info confluence-infor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-macro-icon"&gt;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nfluence-information-macro-bod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id=3D"VAToolSetWeb2.3.x-InstallationInstructions(var-utility-webReposi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)-Assumptions"&gt;Assumption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rations personnel is familiar with deploying applications into an 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 web serv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rations personnel knows how to take backups and revert deployments 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 there are failur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rations personnel knows how to configure Apache proxy setting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id=3D"VAToolSetWeb2.3.x-InstallationInstructions(var-utility-webReposi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)-Summary"&gt;&lt;strong&gt;Summary&lt;/strong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is document outlines the instructions for installing the &lt;strong&gt;VA 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 Set 2.3&lt;/strong&gt;&lt;span&gt;&amp;nbsp;&lt;/span&gt;web application on an Apache server (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enclave).&amp;nbsp; This installation installs the&amp;nbsp;&lt;strong&gt;VA Tool S=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2.3&lt;/strong&gt;&lt;span&gt;&amp;nbsp;&lt;/span&gt; version under the &lt;code&gt;&lt;strong&gt;va-tool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2.3&lt;/strong&gt;&amp;nbsp;&lt;/code&gt;context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 id=3D"VAToolSetWeb2.3.x-InstallationInstructions(var-utility-webReposi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)-Note"&gt;Not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strong&gt;VA Tool Set 2.3&lt;/strong&gt;&lt;span&gt;&amp;nbsp;&lt;/span&gt;application is 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ed under the &lt;code&gt;&lt;strong&gt;var-utility-web&lt;/strong&gt;&lt;/code&gt; reposit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y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id=3D"VAToolSetWeb2.3.x-InstallationInstructions(var-utility-webReposi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)-Procedure"&gt;&lt;strong&gt;Procedure&lt;/strong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btain the&amp;nbsp;&lt;strong&gt;war&lt;/strong&gt;&amp;nbsp;file from the VDD document (e=</w:t>
      </w:r>
    </w:p>
    <w:p>
      <w:pPr>
        <w:pStyle w:val="PreformattedText"/>
        <w:bidi w:val="0"/>
        <w:spacing w:before="0" w:after="0"/>
        <w:jc w:val="left"/>
        <w:rPr/>
      </w:pPr>
      <w:r>
        <w:rPr/>
        <w:t>.g.&lt;code&gt;&lt;strong&gt; va-tool-set-2.3-&amp;lt;build number&amp;gt;.war&lt;/strong&gt;&lt;/code&gt;)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r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ogon to the Apache server.&lt;br&gt;&lt;br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vigate to the web documen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code&gt;&lt;strong&gt;cd /&lt;/strong&gt;&lt;/code&gt;&lt;code&gt;&lt;strong&gt;var/www2/html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de&gt;&lt;br&gt;&lt;br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move the existing application directory&amp;nbsp;(&lt;code&gt;&lt;strong&gt;&lt;code&gt;&lt;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va-tool-set-2.2.0&lt;/strong&gt;&lt;/code&gt;)&lt;/strong&gt;&lt;/code&gt;.&amp;nbsp; Skip this 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 if this is the initial install of &lt;code&gt;&lt;strong&gt;&lt;code&gt;&lt;strong&gt;&lt;code&gt;&lt;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va-tool-set-2.2&lt;/strong&gt;&lt;/code&gt;&lt;/strong&gt;&lt;/code&gt;&lt;/strong&gt;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code&gt;&lt;strong&gt;rm -rf &lt;strong&gt;&lt;code&gt;&lt;strong&gt;va-tool-set-2.2.0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&gt;&lt;/strong&gt;&lt;/strong&gt;&lt;/code&gt;&lt;br&gt;&lt;br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the applic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code&gt;&lt;strong&gt;mkdir &lt;strong&gt;&lt;code&gt;&lt;strong&gt;va-tool-set-2.3&lt;/strong&gt;&lt;/co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&gt;&lt;/strong&gt;&lt;/strong&gt;&lt;/code&gt;&lt;br&gt;&lt;br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xtract the&amp;nbsp;&lt;strong&gt;war&lt;/strong&gt;&amp;nbsp;file obtained in Step 1 into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lication director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code&gt;&lt;strong&gt;cd &lt;/strong&gt;&lt;/code&gt;&lt;span&gt;&lt;strong&gt;&lt;code&gt;&lt;strong&gt;va-tool-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2.3&lt;/strong&gt;&lt;/code&gt;&lt;/strong&gt;&lt;/sp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code&gt;&lt;span&gt;&lt;strong&gt;jar xvf &amp;lt;war file&amp;gt;&lt;/strong&gt;&lt;/span&gt;&lt;/code&gt;&lt;/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id=3D"VAToolSetWeb2.3.x-InstallationInstructions(var-utility-webReposi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)-ConfigureProxyforva-tool-set-2.3"&gt;&lt;strong&gt;Configure Proxy for &lt;code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code&gt;&lt;strong&gt;va-tool-set-2.3&lt;/strong&gt;&lt;/code&gt;&lt;/strong&gt;&lt;/code&gt;&lt;br&gt;&lt;/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Ensure the following proxy settings exist. &amp;nbsp;Otherwise create them 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ong&gt;/etc/httpd/proxy-sites/va-tool-set.ssl&lt;/strong&gt;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java; gutter: false; theme: Confluence" data-theme=3D"Confluence"&gt;&amp;lt;Lo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/va-tool-set-2.3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ProxyPass &amp;lt;Apache URI&amp;gt;/va-tool-set-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ProxyPassReverse &amp;lt;Apache URI&amp;gt;/va-tool-set-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Loca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id=3D"VAToolSetWeb2.3.x-InstallationInstructions(var-utility-webReposi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)-IntegrateVAToolSetwithLaunchpad"&gt;&lt;strong&gt;Integrate VA Tool Set with 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pad&lt;/strong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Obtain the unique &amp;lt;&lt;em&gt;&lt;strong&gt;Launchpad Item Position&lt;/strong&gt;&lt;/em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t; for the &lt;strong&gt;VA Tool Set&lt;/strong&gt; app in the environment being ins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led. &amp;nbsp;Use that value in the SQL script below. &amp;nbsp;Run the SQL in 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 &lt;strong&gt;HADB&lt;/strong&gt; schema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Header panelHeader pdl" style=3D"border-bottom-width: 1px=</w:t>
      </w:r>
    </w:p>
    <w:p>
      <w:pPr>
        <w:pStyle w:val="PreformattedText"/>
        <w:bidi w:val="0"/>
        <w:spacing w:before="0" w:after="0"/>
        <w:jc w:val="left"/>
        <w:rPr/>
      </w:pPr>
      <w:r>
        <w:rPr/>
        <w:t>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var-utility-launchpad.sq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pplescript; gutter: true; theme: Confluence" data-theme=3D"Confluence"&gt;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rt into HADB.LAUNCHPAD_ITEM (NAME, ITEM_MODE, TYPE, ITEM_POSITION, DESC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PTION, URL, IMAGE_U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'VA Tool S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VID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APP'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igure facility settings for Veteran VA Appointment mobile app us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../va-tool-set-2.3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../va-tool-set-2.3/assets/images/app-icons/apple-touch-icon-72x72-precompo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.png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id=3D"VAToolSetWeb2.3.x-InstallationInstructions(var-utility-webReposi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)-Restarthttpd"&gt;&lt;strong&gt;Restart httpd&lt;/strong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code&gt;&lt;strong&gt;sudo service httpd restart&lt;/strong&gt;&lt;/code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id=3D"VAToolSetWeb2.3.x-InstallationInstructions(var-utility-webReposi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)-Rollbackprocedure(2.3.0+42.19406cb-2.2.0+40.0dfecc5)"&gt;&lt;strong&gt;Rollb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&amp;nbsp;&lt;/strong&gt;&lt;strong&gt;(2.3.0+42.19406cb - 2.2.0+40.0dfecc5)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teps to rollback the installation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move the web application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code&gt;&lt;strong&gt;rm -rf&amp;nbsp;&lt;code&gt;&lt;strong&gt;/&lt;/strong&gt;&lt;/code&gt;&lt;code&gt;&lt;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/www2/html/va-tool-set-2.3&lt;/strong&gt;&lt;/code&gt;&lt;/strong&gt;&lt;/code&gt;&lt;br&gt;&lt;br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p&gt;Remove the following configuration from prox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 panel pdl" style=3D"border-width: 1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deContent panelContent pdl"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 class=3D"syntaxhighlighter-pre" data-syntaxhighlighter-params=3D"brush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java; gutter: false; theme: Confluence" data-theme=3D"Confluence"&gt;&amp;lt;Lo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/va-tool-set-2.3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ProxyPass &amp;lt;Apache URI&amp;gt;/va-tool-set-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09ProxyPassReverse &amp;lt;Apache URI&amp;gt;/va-tool-set-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Location&amp;gt;&lt;/pr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start the &lt;strong&gt;httpd&lt;/strong&gt; serv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stall Var Utility (v2.2.0) using these instruction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id=3D"VAToolSetWeb2.3.x-InstallationInstructions(var-utility-webReposi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)-ReplaceUserGuidePDFfile(onlywhendirected)"&gt;&lt;strong&gt;Replace User Gui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 file (only when directed)&lt;/strong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Use the procedure below when required to replace the &lt;strong&gt;User Guide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 PDF file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btain the replacement User Guide PDF file.&lt;br&gt;&lt;br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ogon to the Apache server.&lt;br&gt;&lt;br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vigate to the &lt;strong&gt;VA Tool Set&lt;/strong&gt; pd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code&gt;&lt;strong&gt;&lt;span style=3D"color: rgb(0,0,0);"&gt;cd /&lt;/span&gt;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&gt;&lt;span style=3D"color: rgb(0,0,0);"&gt;&lt;code&gt;&lt;strong&gt;var/www2/html&lt;/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code&gt;/&lt;code&gt;&lt;strong&gt;&lt;code&gt;&lt;strong&gt;va-tool-set-2.3/assets/pdfs&lt;/strong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&gt;&lt;/strong&gt;&lt;/code&gt;&lt;/span&gt;&lt;br&gt;&lt;span style=3D"color: rgb(0,0,0);"&gt;&lt;br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verwrite the &lt;code&gt;&lt;strong&gt;var-utility-guide.pdf&lt;/strong&gt;&lt;/code&gt; with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User Guide PDF file obtain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code&gt;&lt;strong&gt;cp&lt;/strong&gt;&lt;/code&gt; &amp;lt;replacement User Guide PDF file&amp;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code&gt;&lt;strong&gt;&lt;span style=3D"color: rgb(0,0,0);"&gt;/&lt;/span&gt;&lt;/strong&gt;&lt;/cod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style=3D"color: rgb(0,0,0);"&gt;&lt;code&gt;&lt;strong&gt;var/www2/html&lt;/strong&gt;&lt;/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&gt;/&lt;code&gt;&lt;strong&gt;&lt;code&gt;&lt;strong&gt;va-tool-set-2.3/assets/pdfs&lt;/strong&gt;&lt;/cod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code&gt;&lt;/span&gt;/&lt;code&gt;&lt;strong&gt;var-utility-guide.pdf&lt;/strong&gt;&lt;/cod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code&gt;&lt;strong&gt;&lt;br&gt;&lt;/strong&gt;&lt;/code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72805_1932515826.1541430856128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